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历史与社会发展学院</w:t>
      </w: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届毕业生毕业论文指导分配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Cs w:val="21"/>
        </w:rPr>
        <w:t>2014</w:t>
      </w:r>
      <w:r>
        <w:rPr>
          <w:b/>
          <w:szCs w:val="21"/>
        </w:rPr>
        <w:t>年</w:t>
      </w:r>
      <w:r>
        <w:rPr>
          <w:b/>
          <w:szCs w:val="21"/>
        </w:rPr>
        <w:t>10</w:t>
      </w:r>
      <w:r>
        <w:rPr>
          <w:b/>
          <w:szCs w:val="21"/>
        </w:rPr>
        <w:t>月</w:t>
      </w:r>
      <w:r>
        <w:rPr>
          <w:b/>
          <w:szCs w:val="21"/>
        </w:rPr>
        <w:t>30</w:t>
      </w:r>
      <w:r>
        <w:rPr>
          <w:b/>
          <w:szCs w:val="21"/>
        </w:rPr>
        <w:t>日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06780</wp:posOffset>
                </wp:positionV>
                <wp:extent cx="7308850" cy="640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0" cy="640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1"/>
                              <w:gridCol w:w="1116"/>
                              <w:gridCol w:w="1716"/>
                              <w:gridCol w:w="5316"/>
                              <w:gridCol w:w="1681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11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级历史学专业指导学生名单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指导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郭  华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853897686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罗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939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张明  田雪   倪君  林召凯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万昌华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205380425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李鹏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27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谢茹月  王宝斌  庞兴强  刘晓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蒋铁生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165389220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梁静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96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孙艳汝  李坤  杨帅  江云波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赵兴彬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581140957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陈晓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716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宏祥  于亚芸  孙婧  韩玉秀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公维章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562896612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王心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77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王进花    毛震宇    徐瑞其   郭建成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倪翠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581139201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乔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76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程补补  孙淑贤  魏玉洁  王彤彤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孙月华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225387778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 吴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291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薛燕会  陈吉丽  唐天航  刘华 廉琳琳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淑华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001772611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组长：舒方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283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秦艳昌  张海波 和树苗  赵文  李新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崔  缨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64176605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李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87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杨苗  朱明月  张南南  雷鸣 刘宝翠  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春慧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505484343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林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78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杜娜娜  李双双  黄娜娜  李亚迪  秦倩倩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绍华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953837134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张秀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22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尚童  肖丹  高洪梅  刘彦  李梦斌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日元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64161962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张元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90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小雪  刘平  王学燕  董世阳  刘志华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志刚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64172559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：张亚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365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利  张宸榕  陈劭坤  王莉 段云程  张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王伟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曹建刚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655389082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9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组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：胡顺伟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2054838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922" w:leader="none"/>
                                    </w:tabs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张云  胡玉新  韩伟  房新华  代全龙  王帅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5pt;height:503.95pt;mso-wrap-distance-left:9pt;mso-wrap-distance-right:9pt;mso-wrap-distance-top:0pt;mso-wrap-distance-bottom:0pt;margin-top:71.4pt;mso-position-vertical-relative:page;margin-left:133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1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1"/>
                        <w:gridCol w:w="1116"/>
                        <w:gridCol w:w="1716"/>
                        <w:gridCol w:w="5316"/>
                        <w:gridCol w:w="1681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1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级历史学专业指导学生名单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指导人数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郭  华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853897686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罗苗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939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张明  田雪   倪君  林召凯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万昌华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205380425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李鹏程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278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谢茹月  王宝斌  庞兴强  刘晓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蒋铁生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165389220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梁静瑶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960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孙艳汝  李坤  杨帅  江云波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赵兴彬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581140957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陈晓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716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宏祥  于亚芸  孙婧  韩玉秀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公维章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562896612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王心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77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王进花    毛震宇    徐瑞其   郭建成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倪翠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581139201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乔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76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程补补  孙淑贤  魏玉洁  王彤彤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孙月华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225387778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 吴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291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薛燕会  陈吉丽  唐天航  刘华 廉琳琳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淑华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001772611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组长：舒方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28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秦艳昌  张海波 和树苗  赵文  李新杰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崔  缨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64176605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李鑫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87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 xml:space="preserve">杨苗  朱明月  张南南  雷鸣 刘宝翠  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春慧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505484343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林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780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杜娜娜  李双双  黄娜娜  李亚迪  秦倩倩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绍华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953837134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张秀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22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尚童  肖丹  高洪梅  刘彦  李梦斌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日元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副教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64161962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张元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90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小雪  刘平  王学燕  董世阳  刘志华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志刚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64172559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：张亚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365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利  张宸榕  陈劭坤  王莉 段云程  张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王伟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曹建刚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讲师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655389082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922" w:leader="none"/>
                              </w:tabs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组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 xml:space="preserve">：胡顺伟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20548388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922" w:leader="none"/>
                              </w:tabs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张云  胡玉新  韩伟  房新华  代全龙  王帅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65" w:footer="0" w:bottom="5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4-10-31T01:34:00Z</dcterms:modified>
  <cp:revision>9</cp:revision>
  <dc:subject/>
  <dc:title>历史与社会发展学院2015届毕业生毕业论文指导分配表 2014年10月3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