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969"/>
        <w:gridCol w:w="2288"/>
        <w:gridCol w:w="7412"/>
        <w:gridCol w:w="1385"/>
      </w:tblGrid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指导教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联系电话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级社会工作专业本科班指导学生名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人数</w:t>
            </w:r>
          </w:p>
        </w:tc>
      </w:tr>
      <w:tr>
        <w:trPr>
          <w:trHeight w:val="4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振军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64887109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组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 xml:space="preserve">张玉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18205483536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赵规柱 赵敏 李文浩 李雪松  高彩霞  郭大慧</w:t>
            </w:r>
          </w:p>
          <w:p>
            <w:pPr>
              <w:pStyle w:val="Normal"/>
              <w:ind w:left="110" w:hanging="11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92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66021307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组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刘艳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1820548373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刘春雨  左梦珍  纪翔  宋玉洁  荆赛  张鹏飞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克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55386219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组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郭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1820548830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李建  李梨  陈佳  郇长强  曹雪燕  郭艳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93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妤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583846772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组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蒋一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1820548292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徐斌  苏冲冲  鹿术梅  杨雪婷  高帆帆  林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9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慧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53830823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组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于盈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1820548957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步秋杰  王正华  赵义通  张雪  李文琦  王甜园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甜甜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85389328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组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张燕倪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18205485307</w:t>
            </w:r>
          </w:p>
          <w:p>
            <w:pPr>
              <w:pStyle w:val="Normal"/>
              <w:tabs>
                <w:tab w:val="clear" w:pos="420"/>
                <w:tab w:val="left" w:pos="1278" w:leader="none"/>
              </w:tabs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 xml:space="preserve">孟凡双  刘春红  邱致旻  高博  王春晓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92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月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69888721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组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李岩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1820548875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刘昌雷  侯营营  陈晓萌  吕尊景  孙静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21"/>
        <w:rPr/>
      </w:pPr>
      <w:r>
        <w:rPr>
          <w:b/>
          <w:sz w:val="44"/>
          <w:szCs w:val="44"/>
        </w:rPr>
        <w:t>历史与社会发展学院</w:t>
      </w: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届毕业生毕业论文指导分配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Cs w:val="21"/>
        </w:rPr>
        <w:t>2014</w:t>
      </w:r>
      <w:r>
        <w:rPr>
          <w:b/>
          <w:szCs w:val="21"/>
        </w:rPr>
        <w:t>年</w:t>
      </w:r>
      <w:r>
        <w:rPr>
          <w:b/>
          <w:szCs w:val="21"/>
        </w:rPr>
        <w:t>10</w:t>
      </w:r>
      <w:r>
        <w:rPr>
          <w:b/>
          <w:szCs w:val="21"/>
        </w:rPr>
        <w:t>月</w:t>
      </w:r>
      <w:r>
        <w:rPr>
          <w:b/>
          <w:szCs w:val="21"/>
        </w:rPr>
        <w:t>30</w:t>
      </w:r>
      <w:r>
        <w:rPr>
          <w:b/>
          <w:szCs w:val="21"/>
        </w:rPr>
        <w:t>日</w:t>
      </w:r>
    </w:p>
    <w:sectPr>
      <w:type w:val="nextPage"/>
      <w:pgSz w:orient="landscape" w:w="16838" w:h="11906"/>
      <w:pgMar w:left="1440" w:right="1440" w:gutter="0" w:header="0" w:top="1236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4-10-31T01:35:00Z</dcterms:modified>
  <cp:revision>5</cp:revision>
  <dc:subject/>
  <dc:title>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