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教处字</w:t>
      </w:r>
      <w:r>
        <w:rPr>
          <w:rFonts w:cs="宋体;SimSun" w:ascii="宋体;SimSun" w:hAnsi="宋体;SimSun"/>
          <w:sz w:val="32"/>
          <w:szCs w:val="32"/>
        </w:rPr>
        <w:t>[2015] 30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4-2015</w:t>
      </w:r>
      <w:r>
        <w:rPr>
          <w:rFonts w:ascii="宋体;SimSun" w:hAnsi="宋体;SimSun" w:cs="宋体;SimSun"/>
          <w:sz w:val="44"/>
          <w:szCs w:val="44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期末考试公共课补考工作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做好上学期公共课期末考试补考工作，现将有关事宜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考试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-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，具体安排见附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成绩录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结束补考成绩录入工作，成绩录入时全部按照卷面成绩录入，缓考同学系统默认按卷面成绩保存，其余补考成绩系统默认最高按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保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各院部根据监考员安排表选派责任心强的教师担任监考员。校本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楼监考员请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到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楼</w:t>
      </w:r>
      <w:r>
        <w:rPr>
          <w:rFonts w:eastAsia="仿宋_GB2312" w:cs="宋体;SimSun" w:ascii="仿宋_GB2312" w:hAnsi="仿宋_GB2312"/>
          <w:sz w:val="32"/>
          <w:szCs w:val="32"/>
        </w:rPr>
        <w:t>B1002</w:t>
      </w:r>
      <w:r>
        <w:rPr>
          <w:rFonts w:ascii="仿宋_GB2312" w:hAnsi="仿宋_GB2312" w:cs="宋体;SimSun" w:eastAsia="仿宋_GB2312"/>
          <w:sz w:val="32"/>
          <w:szCs w:val="32"/>
        </w:rPr>
        <w:t>房间统一领取试卷，理工楼监考员请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到办公楼</w:t>
      </w:r>
      <w:r>
        <w:rPr>
          <w:rFonts w:eastAsia="仿宋_GB2312" w:cs="宋体;SimSun" w:ascii="仿宋_GB2312" w:hAnsi="仿宋_GB2312"/>
          <w:sz w:val="32"/>
          <w:szCs w:val="32"/>
        </w:rPr>
        <w:t>A2009</w:t>
      </w:r>
      <w:r>
        <w:rPr>
          <w:rFonts w:ascii="仿宋_GB2312" w:hAnsi="仿宋_GB2312" w:cs="宋体;SimSun" w:eastAsia="仿宋_GB2312"/>
          <w:sz w:val="32"/>
          <w:szCs w:val="32"/>
        </w:rPr>
        <w:t>教务办公室统一领取试卷，请监考教师严格执行监考守则，监考时务必佩戴监考证，认真填写考场记录，考试结束后试卷由开课院部教师带回各学院阅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请将监考员名单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前报教务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各公共课开课院部请至少安排一名教师巡视考场，并于考试结束后收取试卷，大学外语教学部应提前做好听力考试的各项准备工作，大学外语监考教师除负责本考场的听力播放外，还应负责就近考场的听力播放，具体安排由大学外语教学部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考试时考生必须持准考证和校园卡（学生证）按时到指定考场参加考试，两证缺一不可入场，迟到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者禁止入场，开考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后方可交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思政类课程和大学英语需要填涂答题卡，请携带</w:t>
      </w:r>
      <w:r>
        <w:rPr>
          <w:rFonts w:eastAsia="仿宋_GB2312" w:cs="宋体;SimSun" w:ascii="仿宋_GB2312" w:hAnsi="仿宋_GB2312"/>
          <w:sz w:val="32"/>
          <w:szCs w:val="32"/>
        </w:rPr>
        <w:t>2B</w:t>
      </w:r>
      <w:r>
        <w:rPr>
          <w:rFonts w:ascii="仿宋_GB2312" w:hAnsi="仿宋_GB2312" w:cs="宋体;SimSun" w:eastAsia="仿宋_GB2312"/>
          <w:sz w:val="32"/>
          <w:szCs w:val="32"/>
        </w:rPr>
        <w:t>铅笔，大学英语听力考试采用录音机播放，不用携带耳机。任何书籍、笔迹、资料、报刊、草稿纸、以及各种无线通信工具、录放音机、电子记事本等违规物品不得携带入场，一经发现，不论使用与否，一律按违纪处理，成绩记零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准考证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发放，请各学院派人领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院部务必做好各项考试和宣传教育工作，认真组织补考工作，规范考试环节，严肃考试纪律，塑造良好考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大学体育不及格学生不再进行补考，须报名参加重修，具体详见附件《大学体育课程规定》。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教  务  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29:00Z</dcterms:created>
  <dc:creator>微软用户</dc:creator>
  <dc:description/>
  <cp:keywords/>
  <dc:language>en-US</dc:language>
  <cp:lastModifiedBy>微软用户</cp:lastModifiedBy>
  <cp:lastPrinted>2015-03-27T09:14:00Z</cp:lastPrinted>
  <dcterms:modified xsi:type="dcterms:W3CDTF">2015-09-08T02:36:00Z</dcterms:modified>
  <cp:revision>10</cp:revision>
  <dc:subject/>
  <dc:title>                          教处字[2014]7号</dc:title>
</cp:coreProperties>
</file>