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  <w:shd w:fill="FFEDC4" w:val="clear"/>
        </w:rPr>
      </w:pP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特别说明：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1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）只校对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1-2012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学年和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2-2013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学年开设的课程的成绩。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）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3-2014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学年成绩有错误的需提交成绩更正申请表，并提交加盖院部公章的问题试卷复印件，无试卷的课程，需提交加盖院部公章的原始成绩登记表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  <w:shd w:fill="FFEDC4" w:val="clear"/>
        </w:rPr>
      </w:pP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注：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1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级、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2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级校对新旧系统成绩是否一致及成绩是否正确，</w:t>
      </w:r>
      <w:r>
        <w:rPr>
          <w:rFonts w:eastAsia="楷体_GB2312" w:ascii="楷体_GB2312" w:hAnsi="楷体_GB2312"/>
          <w:b/>
          <w:bCs/>
          <w:sz w:val="44"/>
          <w:szCs w:val="44"/>
          <w:shd w:fill="FFEDC4" w:val="clear"/>
        </w:rPr>
        <w:t>2013</w:t>
      </w:r>
      <w:r>
        <w:rPr>
          <w:rFonts w:ascii="楷体_GB2312" w:hAnsi="楷体_GB2312" w:eastAsia="楷体_GB2312"/>
          <w:b/>
          <w:bCs/>
          <w:sz w:val="44"/>
          <w:szCs w:val="44"/>
          <w:shd w:fill="FFEDC4" w:val="clear"/>
        </w:rPr>
        <w:t>级校对新系统成绩是否正确。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31:00Z</dcterms:created>
  <dc:creator>User</dc:creator>
  <dc:description/>
  <cp:keywords/>
  <dc:language>en-US</dc:language>
  <cp:lastModifiedBy>User</cp:lastModifiedBy>
  <dcterms:modified xsi:type="dcterms:W3CDTF">2014-11-21T06:38:00Z</dcterms:modified>
  <cp:revision>2</cp:revision>
  <dc:subject/>
  <dc:title>特别说明：1）只校对2011-2012学年和2012-2013学年开设的课程的成绩</dc:title>
</cp:coreProperties>
</file>